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在杭四家基地应急预案、安全现状评价、安全标准化（含双重预防体系）等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华东片区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公司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eastAsia="仿宋_GB2312;微软雅黑" w:cs="Times New Roman"/>
          <w:b/>
          <w:b/>
          <w:sz w:val="28"/>
          <w:szCs w:val="24"/>
        </w:rPr>
      </w:pPr>
      <w:r>
        <w:rPr>
          <w:rFonts w:eastAsia="仿宋_GB2312;微软雅黑"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176"/>
        <w:gridCol w:w="2538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的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的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报名</w:t>
            </w:r>
          </w:p>
        </w:tc>
      </w:tr>
      <w:tr>
        <w:trPr>
          <w:trHeight w:val="9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一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突发环境应急预案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新海宁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乔司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下沙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二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全综合应急预案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新海宁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乔司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下沙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精机公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三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全现状评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新海宁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四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全标准化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下沙基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精机公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weizixuan</cp:lastModifiedBy>
  <dcterms:modified xsi:type="dcterms:W3CDTF">2024-06-14T07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9EA63CEFB4AF7BDAAA4B75AF6009A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